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0.12.2025                                        п. Абан                 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ложение об оплате труда депутатов,  выборных должностных лиц 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  </w:t>
        <w:br/>
        <w:t xml:space="preserve">от 21.12.2016 г. № 13-01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 руководствуясь Уставом Абанского района Красноярского края, Решением Абанского района Красноярского края от 24.10.2025 №10-113Р «Об исполнении полномочий Заозерновского сельского Совета депутатов»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 в Положение об оплате труда депутатов,  выборных должностных лиц  местного самоуправления, 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  от 21.12.2016 г. № 13-01-Р  (далее Полож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тья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цифры «6 200» заменить цифрами «10 8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признать утратившим сил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и 2, 2.1. статьи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= (ОТ1 + (4655 руб.х Кмес х Крк) + ОТ2) / (ОТ1 + ОТ2)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1 – выплаты, фактически начисленные  выборным должностны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2 – выплаты, фактически начисленные 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абзаце втором статьи 9 Положения цифры «6 200» заменить цифрами «10 855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Статью 16 изложить в следующей редакции:</w:t>
      </w:r>
    </w:p>
    <w:p>
      <w:pPr>
        <w:pStyle w:val="ConsPlusNormal"/>
        <w:ind w:firstLine="709"/>
        <w:rPr>
          <w:b/>
          <w:b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6. Размер увеличения ежемесячного денежного поощр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в = (ОТ1 + (4655руб.х Кмес х Крк) + ОТ2) / (ОТ1 + ОТ2)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1 – выплаты, фактически начисленные муниципальным служащим, учитываемые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6 год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6 год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Н. Мете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0:54:00Z</dcterms:created>
  <dc:creator>Нестерова</dc:creator>
  <dc:description/>
  <cp:keywords/>
  <dc:language>en-US</dc:language>
  <cp:lastModifiedBy>user</cp:lastModifiedBy>
  <cp:lastPrinted>2024-12-10T10:56:00Z</cp:lastPrinted>
  <dcterms:modified xsi:type="dcterms:W3CDTF">2025-12-23T03:17:00Z</dcterms:modified>
  <cp:revision>73</cp:revision>
  <dc:subject/>
  <dc:title>                                                 </dc:title>
</cp:coreProperties>
</file>